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8"/>
        <w:rPr/>
      </w:pPr>
      <w:r>
        <w:rPr>
          <w:b/>
          <w:sz w:val="32"/>
          <w:szCs w:val="32"/>
        </w:rPr>
        <w:t>南京工业大学博士论文答辩及学位申请流程图</w:t>
      </w:r>
    </w:p>
    <w:p>
      <w:pPr>
        <w:pStyle w:val="Normal"/>
        <w:tabs>
          <w:tab w:val="clear" w:pos="420"/>
          <w:tab w:val="left" w:pos="730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</wp:posOffset>
                </wp:positionV>
                <wp:extent cx="3543300" cy="693420"/>
                <wp:effectExtent l="5080" t="5080" r="13074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者修满培养方案规定的学分等各项要求；通过开题报告；严格按照《南京工业大学研究生学位论文写作指南》完成学位论文撰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63pt;margin-top:7.8pt;width:278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者修满培养方案规定的学分等各项要求；通过开题报告；严格按照《南京工业大学研究生学位论文写作指南》完成学位论文撰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3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3200400" cy="2965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6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导师审阅论文，申请者认真修改、完善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7.8pt;width:251.95pt;height:2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导师审阅论文，申请者认真修改、完善论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943100" cy="495300"/>
                <wp:effectExtent l="0" t="3365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1419">
                              <a:moveTo>
                                <a:pt x="1800" y="1419"/>
                              </a:moveTo>
                              <a:lnTo>
                                <a:pt x="1815" y="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1419" path="m1800,1419l1815,0l0,15e" stroked="t" o:allowincell="f" style="position:absolute;margin-left:207pt;margin-top:0pt;width:152.95pt;height:3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3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54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</wp:posOffset>
                </wp:positionV>
                <wp:extent cx="3200400" cy="594360"/>
                <wp:effectExtent l="5080" t="5080" r="1441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论文重合率检测，申请者填写《学术不端行为检测申请表》，电子论文交所在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7.8pt;width:251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论文重合率检测，申请者填写《学术不端行为检测申请表》，电子论文交所在学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943100" cy="693420"/>
                <wp:effectExtent l="5080" t="5080" r="8483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位评定分委会出示《研究生学位论文学术不端行为检测结果处理意见表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152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位评定分委会出示《研究生学位论文学术不端行为检测结果处理意见表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0" w:leader="none"/>
          <w:tab w:val="left" w:pos="4530" w:leader="none"/>
          <w:tab w:val="left" w:pos="529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8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ab/>
        <w:tab/>
      </w:r>
      <w:r>
        <w:rPr/>
        <w:t>未通过</w:t>
      </w:r>
    </w:p>
    <w:p>
      <w:pPr>
        <w:pStyle w:val="Normal"/>
        <w:tabs>
          <w:tab w:val="clear" w:pos="420"/>
          <w:tab w:val="left" w:pos="1785" w:leader="none"/>
          <w:tab w:val="left" w:pos="2160" w:leader="none"/>
          <w:tab w:val="left" w:pos="5160" w:leader="none"/>
          <w:tab w:val="left" w:pos="691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148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124.7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143000" cy="594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评阅书2位专家同意，可答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89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评阅书2位专家同意，可答辩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2340" w:leader="none"/>
          <w:tab w:val="left" w:pos="586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108966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5560 h 617760"/>
                            <a:gd name="textAreaBottom" fmla="*/ 59220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51pt;margin-top:7.8pt;width:8.95pt;height:85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828800" cy="990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校级盲审，所有博士生，提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日。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凭《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论文评阅导师审核意见表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》到研究生院送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143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校级盲审，所有博士生，提前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0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日。</w:t>
                      </w:r>
                      <w:r>
                        <w:rPr>
                          <w:sz w:val="21"/>
                          <w:szCs w:val="21"/>
                          <w:kern w:val="2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凭《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论文评阅导师审核意见表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》到研究生院送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/>
        <w:t>通过</w:t>
      </w:r>
    </w:p>
    <w:p>
      <w:pPr>
        <w:pStyle w:val="Normal"/>
        <w:tabs>
          <w:tab w:val="clear" w:pos="420"/>
          <w:tab w:val="left" w:pos="4455" w:leader="none"/>
        </w:tabs>
        <w:ind w:right="315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5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828800" cy="990600"/>
                <wp:effectExtent l="5080" t="5080" r="17462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340" w:leader="none"/>
                                <w:tab w:val="left" w:pos="586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名或2名评审专家不同意，按照《南京工业大学硕士及博士学位论文盲审条例》相关规定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pt;width:143.95pt;height:77.95pt;mso-wrap-style:square;v-text-anchor:top" type="_x0000_t176">
                <v:textbox>
                  <w:txbxContent>
                    <w:p>
                      <w:pPr>
                        <w:tabs>
                          <w:tab w:val="left" w:pos="2340" w:leader="none"/>
                          <w:tab w:val="left" w:pos="5865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名或2名评审专家不同意，按照《南京工业大学硕士及博士学位论文盲审条例》相关规定执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1089660"/>
                <wp:effectExtent l="508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5560 h 617760"/>
                            <a:gd name="textAreaBottom" fmla="*/ 59220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0pt;width:8.95pt;height:85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位论文评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3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位论文评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7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2179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179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828800" cy="6934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同步进行同行评议，由学院或导师组织，3名同行专家对论文进行评阅。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143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同步进行同行评议，由学院或导师组织，3名同行专家对论文进行评阅。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</w:p>
    <w:p>
      <w:pPr>
        <w:pStyle w:val="Normal"/>
        <w:ind w:firstLine="1575"/>
        <w:rPr/>
      </w:pPr>
      <w:r>
        <w:rPr/>
        <w:t>通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171700" cy="495300"/>
                <wp:effectExtent l="5080" t="5080" r="4648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填写及审核《学位申请书》中关于成绩、研讨、成果、实践内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17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填写及审核《学位申请书》中关于成绩、研讨、成果、实践内容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4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Courier New"/>
                                <w:color w:val="auto"/>
                                <w:lang w:val="en-US" w:eastAsia="zh-CN" w:bidi="ar-SA"/>
                              </w:rPr>
                              <w:t xml:space="preserve"> 学位论文答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9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Courier New"/>
                          <w:color w:val="auto"/>
                          <w:lang w:val="en-US" w:eastAsia="zh-CN" w:bidi="ar-SA"/>
                        </w:rPr>
                        <w:t xml:space="preserve"> 学位论文答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171700" cy="495300"/>
                <wp:effectExtent l="5080" t="5080" r="30797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辩前后完成《学位申请书》关于论文自我评价、答辩情况等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17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答辩前后完成《学位申请书》关于论文自我评价、答辩情况等内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990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85.7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543300" cy="990600"/>
                <wp:effectExtent l="5080" t="5080" r="388048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电子学位信息表、申请博士学位人员基本情况表，交评阅书2份、同行专家评议书3份、学位申请书、表决票、成果附件、一本存档论文（另两本凭离校循环单自己交研究生院），交学院电子论文并在研究生院网站上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278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电子学位信息表、申请博士学位人员基本情况表，交评阅书2份、同行专家评议书3份、学位申请书、表决票、成果附件、一本存档论文（另两本凭离校循环单自己交研究生院），交学院电子论文并在研究生院网站上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>
          <w:rFonts w:eastAsia="Times New Roman"/>
        </w:rPr>
        <w:t xml:space="preserve">               </w:t>
      </w:r>
      <w:r>
        <w:rPr/>
        <w:t>通过</w:t>
      </w:r>
    </w:p>
    <w:p>
      <w:pPr>
        <w:pStyle w:val="Normal"/>
        <w:tabs>
          <w:tab w:val="clear" w:pos="4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1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2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057400" cy="495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位评定分委会审查并报送校学位评定委员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8pt;width:161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位评定分委会审查并报送校学位评定委员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31.1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693420</wp:posOffset>
                </wp:positionV>
                <wp:extent cx="0" cy="2971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4.6pt" to="63pt,77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1828800" cy="2971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校学位评定委员会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1.2pt;width:14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校学位评定委员会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0</wp:posOffset>
                </wp:positionV>
                <wp:extent cx="2057400" cy="297180"/>
                <wp:effectExtent l="5080" t="5080" r="5715" b="2197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学位证，分委会学位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78pt;width:16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学位证，分委会学位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35:00Z</dcterms:created>
  <dc:creator>Lenovo User</dc:creator>
  <dc:description/>
  <cp:keywords/>
  <dc:language>en-US</dc:language>
  <cp:lastModifiedBy>Lenovo User</cp:lastModifiedBy>
  <dcterms:modified xsi:type="dcterms:W3CDTF">2014-10-10T06:27:00Z</dcterms:modified>
  <cp:revision>17</cp:revision>
  <dc:subject/>
  <dc:title>南京工业大学博士论文答辩及学位申请流程图</dc:title>
</cp:coreProperties>
</file>